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rPr>
      </w:pPr>
      <w:r>
        <w:rPr>
          <w:rFonts w:cs="Helvetica" w:ascii="Helvetica" w:hAnsi="Helvetica"/>
        </w:rPr>
        <w:t>Monsieur Des Arci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Veuillez déposer tous les 1ers du mois la somme de 6000 euros en liquide à la boîte postale suivante : BP656 1040 Bruxelle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il vous venait l’idée saugrenue d’en parler à la police, une lettre partirait immédiatement aux services de police spécialisés dans la mafia et je suis sûr qu’ils seraient ravis de découvrir vos implications avec le milieu.</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il vous venait l’idée saugrenue de faire le pied de grue devant la boîte postale, sachez que je suis un professionnel et que rien que vous ne fassiez ne m’est étranger.</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il vous venait l’idée saugrenue de prévenir l’organisation que vous êtes menacé, sachez qu’ils seront ravis d’apprendre que vous souhaitez vous retirer. Un homme qui quitte la mafia est un homme mort.</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En espérant que vous satisferez à ma demande, je vous souhaite bien du plaisir.</w:t>
      </w:r>
    </w:p>
    <w:p>
      <w:pPr>
        <w:pStyle w:val="Normal"/>
        <w:rPr>
          <w:rFonts w:ascii="Helvetica" w:hAnsi="Helvetica" w:cs="Helvetica"/>
        </w:rPr>
      </w:pPr>
      <w:r>
        <w:rPr>
          <w:rFonts w:cs="Helvetica" w:ascii="Helvetica" w:hAnsi="Helvetic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14:46:00Z</dcterms:created>
  <dc:creator>Gaëlle BEDEZ</dc:creator>
  <dc:description/>
  <dc:language>en-US</dc:language>
  <cp:lastModifiedBy>Gaëlle BEDEZ</cp:lastModifiedBy>
  <dcterms:modified xsi:type="dcterms:W3CDTF">2002-11-18T19:01:00Z</dcterms:modified>
  <cp:revision>5</cp:revision>
  <dc:subject/>
  <dc:title/>
</cp:coreProperties>
</file>